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b w:val="false"/>
          <w:b w:val="false"/>
          <w:b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sz w:val="20"/>
          <w:szCs w:val="20"/>
          <w:u w:val="none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92D050" w:val="clear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5], data [02/12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234-6151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Gródek nad Dunajcem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33-318 Gródek nad Dunajcem, Gródek nad Dunajcem 54</w:t>
              <w:br/>
              <w:t>Kod NUTS:  PL21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  <w:br/>
            </w:r>
            <w:r>
              <w:rPr>
                <w:rFonts w:cs="Arial" w:ascii="Arial" w:hAnsi="Arial"/>
                <w:sz w:val="18"/>
                <w:szCs w:val="18"/>
              </w:rPr>
              <w:t>w sprawach przedmiotu zamówienia: Andrzej Wol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rawach procedury:  Wojciech Błażusi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gminagrodek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grodek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ór i zagospodarowanie odpadów komunalnych z terenu gminy Gródek nad Dunajcem (II postępowanie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usługa polegająca na odbieraniu i zagospodarowaniu odpadów komunalnych od właścicieli nieruchomości zamieszkałych i niezamieszkałych położonych na terenie Gminy Gródek nad Dunajce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został opisany w specyfikacji warunków zamówieni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P.271.22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>
          <w:trHeight w:val="9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3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5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Gródek nad Dunajcem, reprezentowana przez Wójta Gminy] 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shd w:fill="92D050" w:val="clear"/>
        </w:rPr>
        <w:t>………………………..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a zamówienia publicznego nr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IZP.271.22.2021 pn. </w:t>
      </w:r>
      <w:r>
        <w:rPr>
          <w:rFonts w:cs="Arial" w:ascii="Arial" w:hAnsi="Arial"/>
          <w:b/>
          <w:bCs/>
          <w:sz w:val="20"/>
          <w:szCs w:val="20"/>
        </w:rPr>
        <w:t>Odbiór i zagospodarowanie odpadów komunalnych z terenu gminy Gródek nad Dunajcem (II postępowanie)</w:t>
      </w:r>
      <w:r>
        <w:rPr>
          <w:rFonts w:cs="Arial" w:ascii="Arial" w:hAnsi="Arial"/>
          <w:sz w:val="20"/>
          <w:szCs w:val="20"/>
        </w:rPr>
        <w:t xml:space="preserve">, opublikowanego w DZ.U.U.E. nr </w:t>
      </w:r>
      <w:r>
        <w:rPr>
          <w:rFonts w:cs="Arial" w:ascii="Arial" w:hAnsi="Arial"/>
          <w:b/>
          <w:bCs/>
          <w:sz w:val="20"/>
          <w:szCs w:val="20"/>
        </w:rPr>
        <w:t>2021/S 234-615190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  <w:t>………………………………………………………………………………………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  <w:szCs w:val="16"/>
        </w:rPr>
        <w:t>Data, miejscowość oraz – jeżeli jest to wymagane lub konieczne – podpis(-y): [……]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709" w:right="-850" w:hanging="0"/>
      <w:rPr>
        <w:rFonts w:ascii="Calibri" w:hAnsi="Calibri" w:cs="Calibri"/>
        <w:color w:val="808080"/>
        <w:sz w:val="10"/>
        <w:szCs w:val="12"/>
      </w:rPr>
    </w:pPr>
    <w:r>
      <w:rPr>
        <w:rFonts w:cs="Calibri" w:ascii="Calibri" w:hAnsi="Calibri"/>
        <w:color w:val="808080"/>
        <w:sz w:val="10"/>
        <w:szCs w:val="12"/>
      </w:rPr>
    </w:r>
  </w:p>
  <w:tbl>
    <w:tblPr>
      <w:tblW w:w="93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3"/>
      <w:gridCol w:w="3294"/>
      <w:gridCol w:w="2769"/>
    </w:tblGrid>
    <w:tr>
      <w:trPr>
        <w:trHeight w:val="406" w:hRule="atLeast"/>
      </w:trPr>
      <w:tc>
        <w:tcPr>
          <w:tcW w:w="3293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3294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2769" w:type="dxa"/>
          <w:tcBorders>
            <w:top w:val="single" w:sz="4" w:space="0" w:color="767171"/>
          </w:tcBorders>
          <w:vAlign w:val="center"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</w:rPr>
          </w:pPr>
          <w:r>
            <w:rPr>
              <w:rFonts w:cs="Calibri" w:ascii="Calibri" w:hAnsi="Calibri"/>
              <w:bCs/>
              <w:color w:val="374C80"/>
              <w:sz w:val="10"/>
              <w:szCs w:val="12"/>
            </w:rPr>
            <w:t xml:space="preserve">Strona </w:t>
          </w: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</w:rPr>
            <w:fldChar w:fldCharType="begin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instrText xml:space="preserve"> PAGE </w:instrTex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separate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t>17</w: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end"/>
          </w:r>
        </w:p>
      </w:tc>
    </w:tr>
  </w:tbl>
  <w:p>
    <w:pPr>
      <w:pStyle w:val="Footer"/>
      <w:ind w:left="0" w:right="-85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63" w:name="_DV_C939"/>
      <w:r>
        <w:rPr>
          <w:rFonts w:cs="Arial" w:ascii="Arial" w:hAnsi="Arial"/>
          <w:sz w:val="16"/>
          <w:szCs w:val="16"/>
        </w:rPr>
        <w:t>ób n</w:t>
      </w:r>
      <w:bookmarkEnd w:id="6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3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250"/>
      <w:gridCol w:w="7457"/>
    </w:tblGrid>
    <w:tr>
      <w:trPr>
        <w:trHeight w:val="217" w:hRule="atLeast"/>
      </w:trPr>
      <w:tc>
        <w:tcPr>
          <w:tcW w:w="2250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120" w:after="120"/>
            <w:jc w:val="center"/>
            <w:rPr>
              <w:rFonts w:ascii="Calibri" w:hAnsi="Calibri" w:cs="Calibri"/>
              <w:b/>
              <w:b/>
              <w:sz w:val="14"/>
              <w:szCs w:val="16"/>
            </w:rPr>
          </w:pPr>
          <w:bookmarkStart w:id="11" w:name="_Hlk88914306"/>
          <w:bookmarkStart w:id="12" w:name="_Hlk88914305"/>
          <w:bookmarkStart w:id="13" w:name="_Hlk78634210"/>
          <w:bookmarkStart w:id="14" w:name="_Hlk78634209"/>
          <w:bookmarkStart w:id="15" w:name="_Hlk78634001"/>
          <w:bookmarkStart w:id="16" w:name="_Hlk78634000"/>
          <w:bookmarkStart w:id="17" w:name="_Hlk78633993"/>
          <w:bookmarkStart w:id="18" w:name="_Hlk78633992"/>
          <w:bookmarkStart w:id="19" w:name="_Hlk71451658"/>
          <w:bookmarkStart w:id="20" w:name="_Hlk71451657"/>
          <w:bookmarkStart w:id="21" w:name="_Hlk70783281"/>
          <w:bookmarkStart w:id="22" w:name="_Hlk70783280"/>
          <w:bookmarkStart w:id="23" w:name="_Hlk70781869"/>
          <w:bookmarkStart w:id="24" w:name="_Hlk70781868"/>
          <w:bookmarkStart w:id="25" w:name="_Hlk70781867"/>
          <w:bookmarkStart w:id="26" w:name="_Hlk70781866"/>
          <w:bookmarkStart w:id="27" w:name="_Hlk63610481"/>
          <w:bookmarkStart w:id="28" w:name="_Hlk63610480"/>
          <w:bookmarkStart w:id="29" w:name="_Hlk63610448"/>
          <w:bookmarkStart w:id="30" w:name="_Hlk63610447"/>
          <w:bookmarkStart w:id="31" w:name="_Hlk63610436"/>
          <w:bookmarkStart w:id="32" w:name="_Hlk63610435"/>
          <w:bookmarkStart w:id="33" w:name="_Hlk63610426"/>
          <w:bookmarkStart w:id="34" w:name="_Hlk63610425"/>
          <w:bookmarkStart w:id="35" w:name="_Hlk60591526"/>
          <w:bookmarkStart w:id="36" w:name="_Hlk60591525"/>
          <w:bookmarkStart w:id="37" w:name="_Hlk60591512"/>
          <w:bookmarkStart w:id="38" w:name="_Hlk60591511"/>
          <w:bookmarkStart w:id="39" w:name="_Hlk60591499"/>
          <w:bookmarkStart w:id="40" w:name="_Hlk60591498"/>
          <w:bookmarkStart w:id="41" w:name="_Hlk60591279"/>
          <w:bookmarkStart w:id="42" w:name="_Hlk60591278"/>
          <w:bookmarkStart w:id="43" w:name="_Hlk60591268"/>
          <w:bookmarkStart w:id="44" w:name="_Hlk60591267"/>
          <w:bookmarkStart w:id="45" w:name="_Hlk60591255"/>
          <w:bookmarkStart w:id="46" w:name="_Hlk60591254"/>
          <w:bookmarkStart w:id="47" w:name="_Hlk60591234"/>
          <w:bookmarkStart w:id="48" w:name="_Hlk60591233"/>
          <w:bookmarkStart w:id="49" w:name="_Hlk60591226"/>
          <w:bookmarkStart w:id="50" w:name="_Hlk60591225"/>
          <w:bookmarkStart w:id="51" w:name="_Hlk60590412"/>
          <w:bookmarkStart w:id="52" w:name="_Hlk60590411"/>
          <w:bookmarkStart w:id="53" w:name="_Hlk60564000"/>
          <w:bookmarkStart w:id="54" w:name="_Hlk60563999"/>
          <w:bookmarkStart w:id="55" w:name="_Hlk60563962"/>
          <w:bookmarkStart w:id="56" w:name="_Hlk60563961"/>
          <w:bookmarkStart w:id="57" w:name="_Hlk60563931"/>
          <w:bookmarkStart w:id="58" w:name="_Hlk60563930"/>
          <w:bookmarkStart w:id="59" w:name="_Hlk60563918"/>
          <w:bookmarkStart w:id="60" w:name="_Hlk60563917"/>
          <w:bookmarkStart w:id="61" w:name="_Hlk60165217"/>
          <w:bookmarkStart w:id="62" w:name="_Hlk60165216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bookmarkEnd w:id="61"/>
          <w:bookmarkEnd w:id="62"/>
          <w:r>
            <w:rPr>
              <w:rFonts w:cs="Calibri" w:ascii="Calibri" w:hAnsi="Calibri"/>
              <w:b/>
              <w:sz w:val="14"/>
              <w:szCs w:val="16"/>
            </w:rPr>
            <w:t>Nr zamówienia: IZP.271.22.2021</w:t>
          </w:r>
        </w:p>
      </w:tc>
      <w:tc>
        <w:tcPr>
          <w:tcW w:w="7457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spacing w:lineRule="auto" w:line="276" w:before="120" w:after="120"/>
            <w:rPr>
              <w:rFonts w:ascii="Calibri" w:hAnsi="Calibri" w:cs="Calibri"/>
              <w:sz w:val="14"/>
              <w:szCs w:val="18"/>
              <w:lang w:eastAsia="pl-PL"/>
            </w:rPr>
          </w:pPr>
          <w:r>
            <w:rPr>
              <w:rFonts w:cs="Calibri" w:ascii="Calibri" w:hAnsi="Calibri"/>
              <w:sz w:val="14"/>
              <w:szCs w:val="16"/>
            </w:rPr>
            <w:t>| Odbiór i zagospodarowanie odpadów komunalnych z terenu gminy Gródek nad Dunajcem (II postępowanie) |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inagrodek.pl/" TargetMode="External"/><Relationship Id="rId3" Type="http://schemas.openxmlformats.org/officeDocument/2006/relationships/hyperlink" Target="mailto:przetargi@gminagrode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7:55:00Z</dcterms:created>
  <dc:creator>Wojciech Błażusiak</dc:creator>
  <dc:description/>
  <cp:keywords/>
  <dc:language>en-US</dc:language>
  <cp:lastModifiedBy>Wojciech Błażusiak</cp:lastModifiedBy>
  <cp:lastPrinted>2016-06-02T13:06:00Z</cp:lastPrinted>
  <dcterms:modified xsi:type="dcterms:W3CDTF">2021-12-02T09:34:00Z</dcterms:modified>
  <cp:revision>10</cp:revision>
  <dc:subject/>
  <dc:title/>
</cp:coreProperties>
</file>